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5095" cy="100768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0076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0076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5pt;height:79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0076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0076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68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6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5095" cy="99428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8180" cy="99421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8180" cy="994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5pt;height:7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8180" cy="994219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8180" cy="994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4283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4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5095" cy="100584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1795" cy="100584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1795" cy="1005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5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1795" cy="100584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1795" cy="1005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584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5095" cy="994537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994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3385" cy="99453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3385" cy="994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5pt;height:78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63385" cy="99453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3385" cy="994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4537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4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5095" cy="992695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5095" cy="992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5600" cy="992695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0" cy="992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5pt;height:78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5600" cy="992695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0" cy="992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2695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2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1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66815" cy="1001903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1001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6180" cy="1001839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6180" cy="1001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5pt;height:788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6180" cy="1001839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6180" cy="1001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03" w:right="13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02:00Z</dcterms:created>
  <dc:creator>Gosmanov</dc:creator>
  <dc:description/>
  <cp:keywords/>
  <dc:language>en-US</dc:language>
  <cp:lastModifiedBy>Gosmanov</cp:lastModifiedBy>
  <dcterms:modified xsi:type="dcterms:W3CDTF">2014-10-16T06:04:00Z</dcterms:modified>
  <cp:revision>1</cp:revision>
  <dc:subject/>
  <dc:title/>
</cp:coreProperties>
</file>